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156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115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31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827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984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860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779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134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007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072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81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538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37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