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731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407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922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169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653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23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374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21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434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19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779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369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865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939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390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3554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