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055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528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078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131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497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624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291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06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376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85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651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107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222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82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61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