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66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645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078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048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058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656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30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379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794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52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64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504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