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41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13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04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77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72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25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32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03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8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71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8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0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09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32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99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68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23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