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047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656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601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89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6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01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768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982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95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919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128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16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06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60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303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