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6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09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1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88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95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2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84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78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46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52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6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20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6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