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687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36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661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938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6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127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61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275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726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345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164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840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85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913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82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909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21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