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679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2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969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47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038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758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500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952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82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440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115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596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80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343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469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