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39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072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1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728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71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25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343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31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11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20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526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22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02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