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69061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5366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77494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80729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23581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63746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66149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59491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7365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57049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86453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5551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37045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3005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23551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29582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58406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