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204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7528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360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3469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06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7750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9540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3415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8927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362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0361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4528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4643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0741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8809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