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14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977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07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61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08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806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069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402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18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687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4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13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080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