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25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801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39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99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072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655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23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78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53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152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7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5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31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7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0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06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57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