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4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47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946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79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177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78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891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55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75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14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0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418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1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8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07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