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11595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3227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27744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51808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25640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26337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32358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17566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20344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14769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48055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33564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1958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