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94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6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5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87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083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326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91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825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712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36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2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1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66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14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89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29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644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