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97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183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778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57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32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16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203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019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989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782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296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409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154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60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78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