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425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916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78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785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419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368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589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377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99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261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966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378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13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