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079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40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473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098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253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672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736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51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593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266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946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228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472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263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641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653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097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