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42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058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9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2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995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430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00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57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6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063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20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73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27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87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4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