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22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8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051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43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380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74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62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18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51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2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3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32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41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