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819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25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509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439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159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103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125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114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178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571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305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111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167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409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066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104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120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