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15514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82882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93171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31804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19122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36041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32412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78465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03555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28310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46399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60828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70450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17453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53097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