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48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63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9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68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16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73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1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46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710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68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86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6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08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