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3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623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153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336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908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15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77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698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943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903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52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0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755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542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553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88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334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