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95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495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75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56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744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80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414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93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68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726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93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8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905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677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01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