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89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85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039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178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082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973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01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205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298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02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35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09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37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