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3264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082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06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1443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571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70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768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240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88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0456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171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471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489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409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664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639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086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