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655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1312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8797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7243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0098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338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60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813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4714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5730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1797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2894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7124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3743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3110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