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42580912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559080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