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302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6104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23401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419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7438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7358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998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6070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9560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5858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420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393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0598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