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264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378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1553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065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8779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527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8684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74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61537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864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9902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80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185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993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741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202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5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