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9935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896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901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0264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527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280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13518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550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2155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059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403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328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252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936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2352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