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9216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818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501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644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104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4364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291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989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2479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31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149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144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