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9841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92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530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5129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73802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28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61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118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2805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251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1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81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17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464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20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6275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1376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