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53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834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209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34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338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033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2556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869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44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951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106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545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374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6354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457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