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459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39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468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087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9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204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753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71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26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23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5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04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00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