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593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220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548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416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03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602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76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538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982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794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482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333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218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454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470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168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045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