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383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75588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6890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5436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6658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59018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1846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7255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4313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942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41288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2266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2208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64675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9999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