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168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434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872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484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87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51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44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60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86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50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22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12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3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878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15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542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26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