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398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241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983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77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20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761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847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114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579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528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147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840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456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608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300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