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27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595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695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811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19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872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1538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5127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2928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8728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6041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545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571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