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464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5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3045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0461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4316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2807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5870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7866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530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330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615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422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153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925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285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0647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4534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