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064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003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7907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8108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9612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8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5967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5300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391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1326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9972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146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657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9177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041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