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7687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142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424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7304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150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12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184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7466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98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047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72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55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08609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