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33718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77601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13422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10226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89310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03743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25749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59323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83232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81439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24944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78371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6177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94547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08072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36448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5324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