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77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3929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52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4690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2420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6848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5392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1055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6689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4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07999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649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17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411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0944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