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17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513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12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62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34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26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18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04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68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05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71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02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