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212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505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53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508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653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470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645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109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89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275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546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035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411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620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011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921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995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